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Крымский район, Вареников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таница Варениковская, улица Красная, дом 3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5 по 12 июня 2025 года,  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>капитального строительства на земельном участке с кадастровым номером 23:15:0102244:182, расположенном по адресу: Крымский район, Варениковское сельское поселение, станица Варениковская, улица Красная, дом 3Ж, в части сокращения отступа от восточной границы земельного участка – до 0,1 м,                 от южной границы земельного участка – до 0,4 м, от западной границы земельного участка – до 2,7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 CYR" w:hAnsi="Times New Roman CYR" w:eastAsia="Cambria Math" w:cs="Cambria Math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Cambria Math" w:hAnsi="Cambria Math" w:cs="Cambria Math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5-06-03T12:47:00Z</dcterms:modified>
  <cp:revision>166</cp:revision>
  <dc:subject/>
  <dc:title/>
</cp:coreProperties>
</file>